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orreón de Cañas, en el municipio de Ocampo, Dgo., mediante la construcción consistente en trabajos de Terracerías, Pavimentos, Alcantarillado Sanitario, Agua Potabl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9580800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7942664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40842545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6278438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15429306"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w:t>
      </w:r>
      <w:r>
        <w:rPr/>
        <w:t>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64452687"/>
    <w:bookmarkStart w:id="1" w:name="_Hlk64452686"/>
    <w:bookmarkStart w:id="2" w:name="_Hlk64452685"/>
    <w:bookmarkStart w:id="3" w:name="_Hlk64452684"/>
    <w:r>
      <w:rPr>
        <w:rFonts w:cs="Arial" w:ascii="Arial" w:hAnsi="Arial"/>
        <w:color w:val="000000"/>
        <w:sz w:val="15"/>
        <w:szCs w:val="15"/>
      </w:rPr>
      <w:t>CONSTRUCCIÓN DE CALLE SIN NOMBRE A BASE DE CONCRETO HIDRÁULICO EN LA LOCALIDAD DE TORREÓN DE CAÑAS, EN EL MUNICIPIO DE OCAMPO, DGO.</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7:00Z</dcterms:created>
  <dc:creator>Ing. Alejandro Reyna Pacheco</dc:creator>
  <dc:description/>
  <cp:keywords/>
  <dc:language>en-US</dc:language>
  <cp:lastModifiedBy>Khristian Frayre</cp:lastModifiedBy>
  <cp:lastPrinted>2021-02-02T11:56:00Z</cp:lastPrinted>
  <dcterms:modified xsi:type="dcterms:W3CDTF">2021-02-17T17:12:00Z</dcterms:modified>
  <cp:revision>5</cp:revision>
  <dc:subject/>
  <dc:title>ESPECIFICACIONES  TÉCNICAS</dc:title>
</cp:coreProperties>
</file>